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Fair Isn’t Always Equal </w:t>
      </w:r>
      <w:r>
        <w:rPr/>
        <w:t>5</w:t>
      </w:r>
    </w:p>
    <w:p>
      <w:pPr>
        <w:pStyle w:val="Normal"/>
        <w:rPr/>
      </w:pPr>
      <w:r>
        <w:rPr/>
        <w:t>Liz Bergeron</w:t>
      </w:r>
    </w:p>
    <w:p>
      <w:pPr>
        <w:pStyle w:val="Normal"/>
        <w:rPr/>
      </w:pPr>
      <w:r>
        <w:rPr/>
        <w:t>2/29/08</w:t>
      </w:r>
    </w:p>
    <w:p>
      <w:pPr>
        <w:pStyle w:val="Normal"/>
        <w:jc w:val="right"/>
        <w:rPr/>
      </w:pPr>
      <w:r>
        <w:rPr/>
      </w:r>
    </w:p>
    <w:p>
      <w:pPr>
        <w:pStyle w:val="Normal"/>
        <w:jc w:val="both"/>
        <w:rPr/>
      </w:pPr>
      <w:r>
        <w:rPr/>
      </w:r>
    </w:p>
    <w:p>
      <w:pPr>
        <w:pStyle w:val="Normal"/>
        <w:jc w:val="both"/>
        <w:rPr/>
      </w:pPr>
      <w:r>
        <w:rPr/>
      </w:r>
    </w:p>
    <w:p>
      <w:pPr>
        <w:pStyle w:val="Normal"/>
        <w:ind w:firstLine="720"/>
        <w:jc w:val="both"/>
        <w:rPr/>
      </w:pPr>
      <w:r>
        <w:rPr/>
        <w:t xml:space="preserve">Tiering is a way to keep everyone in your class learning at their pace.  Before tiering, every student should start on the same level of proficiency.  Once it is clear that some students need more help than others, tiering can be used.  For early readiness students, you will want to give them less variables to decide from.  This doesn’t mean give them less problems to make it easier, but rather bring it down to their level.  For advanced readiness students make them dive deeper into the subject. For advanced learners, increasing complexity is an easy way to challenge them.  This chapter gives many examples of how to do this.  This chapter introduces learning menus and learning contracts.  Learning contracts are a great resource because it shows the students what they are going to need to answer in advance.  It is a great way for students to see what they have learned so far in a lesson.  A learning menu is a way for students to see all of their options, but only choose a few that really interest them.  </w:t>
      </w:r>
    </w:p>
    <w:p>
      <w:pPr>
        <w:pStyle w:val="Normal"/>
        <w:jc w:val="both"/>
        <w:rPr/>
      </w:pPr>
      <w:r>
        <w:rPr/>
        <w:tab/>
        <w:t xml:space="preserve">I think I would like to use learning menus and learning contracts in my units because they are fun ways to show the students what they will be learning (contracts) and how they can show what they have learned (menus).  Knowing that not everyone learns at the same pace is important because if you give everyone the same assignments every time, then the students who do not learn as fast will get lost and left behind, while the students who learn at a faster pace will become bored and unmotivated.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5:16:00Z</dcterms:created>
  <dc:creator>Craig Pendleton</dc:creator>
  <dc:description/>
  <cp:keywords/>
  <dc:language>en-US</dc:language>
  <cp:lastModifiedBy>Computer Center</cp:lastModifiedBy>
  <dcterms:modified xsi:type="dcterms:W3CDTF">2008-02-29T05:16:00Z</dcterms:modified>
  <cp:revision>2</cp:revision>
  <dc:subject/>
  <dc:title>Craig Pendleton</dc:title>
</cp:coreProperties>
</file>